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  Приложение № 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Договору поставк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47.2pt;mso-wrap-distance-left:9pt;mso-wrap-distance-right:0pt;mso-wrap-distance-top:0pt;mso-wrap-distance-bottom:0pt;margin-top:-6.3pt;mso-position-vertical-relative:text;margin-left:25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  Приложение № 4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Договору поставк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bCs/>
        </w:rPr>
      </w:pPr>
      <w:r>
        <w:rPr>
          <w:b/>
          <w:bCs/>
        </w:rPr>
        <w:t>ПОРЯДОК ОПЛАТЫ</w:t>
      </w:r>
    </w:p>
    <w:p>
      <w:pPr>
        <w:pStyle w:val="21"/>
        <w:ind w:left="0"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. Оплата за тепловую энергию (мощность) и (или) теплоноситель производится Покупателем с отсрочкой не менее 30 и не более 60 календарных дней за фактически потребленную в истекшем месяце тепловую энергию (мощность), теплоносител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2. Если дата расчетов приходится на выходные или праздничные дни, то расчетным является следующий за ними рабочий ден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3. Исполнением обязательств по оплате считается дата списания денежных средств с расчетного счета Покупателя. </w:t>
      </w:r>
    </w:p>
    <w:p>
      <w:pPr>
        <w:pStyle w:val="21"/>
        <w:ind w:left="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От Поставщика:</w:t>
        <w:tab/>
        <w:t>От Покупателя: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8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23:00Z</dcterms:created>
  <dc:creator>Dogovor</dc:creator>
  <dc:description/>
  <cp:keywords/>
  <dc:language>en-US</dc:language>
  <cp:lastModifiedBy>Варнаков Дмитрий Александрович</cp:lastModifiedBy>
  <cp:lastPrinted>2010-12-09T19:28:00Z</cp:lastPrinted>
  <dcterms:modified xsi:type="dcterms:W3CDTF">2020-05-26T14:13:00Z</dcterms:modified>
  <cp:revision>5</cp:revision>
  <dc:subject/>
  <dc:title>ПРИЛОЖЕНИЕ  №  3</dc:title>
</cp:coreProperties>
</file>